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07.2012 г.                                          № 19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11 ноября 2011 года № 275 «Об утверждении муниципальной целевой программы «Развитие водоснабжения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чанского сельского поселения Темрюкского района» на 2012-201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L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8 июня 2012 года № 211 «О внесении изменений и допол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L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,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1. Внести в постановление администрации Курчанского сельского поселения Темрюкского района от 11 ноября 2011 года № 275 «Об утверждении муниципальной целевой программы «Развитие водоснабжения населенных пунктов Курчанского сельского поселения Темрюкского района»                      на 2012 – 2014 годы» следующие изменени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«Муниципальная целевая программа «Развитие водоснабжения населенных пунктов Курчанского сельского поселения Темрюкского района» на 2012-2014 годы» изложить в новой редакции, согласно приложению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Курчанского сельского поселения Темрюкского района от 29 июня 2012 года № 165 «О внесении изменений в постановление администрации Курчанского сельского поселения Темрюкского района от 11 ноября 2011 года № 275 «Об утверждении муниципальной целевой программы «Развитие водоснабжения населенных пунктов Курчанского сельского поселения Темрюкского района» на 2012 – 2014 годы» считать утратившими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настоящего распоряж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0:00Z</dcterms:created>
  <dc:creator>Admin</dc:creator>
  <dc:description/>
  <cp:keywords/>
  <dc:language>en-US</dc:language>
  <cp:lastModifiedBy>виталий</cp:lastModifiedBy>
  <cp:lastPrinted>2012-07-03T09:14:00Z</cp:lastPrinted>
  <dcterms:modified xsi:type="dcterms:W3CDTF">2012-11-15T11:58:00Z</dcterms:modified>
  <cp:revision>26</cp:revision>
  <dc:subject/>
  <dc:title>                                                                                 </dc:title>
</cp:coreProperties>
</file>